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992"/>
      </w:tblGrid>
      <w:tr>
        <w:trPr>
          <w:trHeight w:val="1883" w:hRule="exact"/>
        </w:trPr>
        <w:tc>
          <w:tcPr>
            <w:tcW w:w="8789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3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1.06.2017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position w:val="-6"/>
                <w:szCs w:val="28"/>
              </w:rPr>
              <w:t xml:space="preserve">                                      №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5</w:t>
            </w:r>
          </w:p>
        </w:tc>
      </w:tr>
      <w:tr>
        <w:trPr/>
        <w:tc>
          <w:tcPr>
            <w:tcW w:w="87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. Лебяжье </w:t>
            </w:r>
          </w:p>
        </w:tc>
      </w:tr>
    </w:tbl>
    <w:p>
      <w:pPr>
        <w:pStyle w:val="Normal"/>
        <w:spacing w:before="720" w:after="720"/>
        <w:ind w:left="697" w:right="816" w:hanging="0"/>
        <w:jc w:val="center"/>
        <w:rPr>
          <w:rFonts w:eastAsia="Calibri"/>
          <w:b/>
          <w:b/>
          <w:szCs w:val="28"/>
        </w:rPr>
      </w:pPr>
      <w:r>
        <w:rPr>
          <w:b/>
          <w:szCs w:val="28"/>
        </w:rPr>
        <w:t>О комиссии по выбору земельных участков на территории Лебяжского района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color w:val="FF0000"/>
          <w:spacing w:val="-2"/>
          <w:szCs w:val="28"/>
        </w:rPr>
      </w:pPr>
      <w:r>
        <w:rPr>
          <w:rFonts w:eastAsia="Calibri"/>
          <w:spacing w:val="-2"/>
          <w:szCs w:val="28"/>
        </w:rPr>
        <w:t xml:space="preserve">В целях упорядочения процедуры предоставления земельных участков на территории Лебяжского района, </w:t>
      </w:r>
      <w:r>
        <w:rPr>
          <w:spacing w:val="-2"/>
          <w:szCs w:val="28"/>
        </w:rPr>
        <w:t xml:space="preserve">в соответствии с Земельным кодексом Российской Федерации, </w:t>
      </w:r>
      <w:r>
        <w:rPr>
          <w:rFonts w:eastAsia="Calibri"/>
          <w:spacing w:val="-2"/>
          <w:szCs w:val="28"/>
        </w:rPr>
        <w:t>администрация Лебяжского района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Cs w:val="28"/>
        </w:rPr>
        <w:t>1. Создать постоянно действующую комиссию по выбору земельных участков на территории Лебяжского района и утвердить её состав согласно приложению № 1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 Утвердить Положение о комиссии по выбору земельных участков на территории Лебяжского района согласно приложению № 2.</w:t>
      </w:r>
    </w:p>
    <w:p>
      <w:pPr>
        <w:pStyle w:val="ConsPlusNormal"/>
        <w:widowControl/>
        <w:spacing w:lineRule="auto" w:line="360" w:before="0" w:after="720"/>
        <w:ind w:firstLine="709"/>
        <w:jc w:val="both"/>
        <w:rPr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Глава Лебяжского района         А.С. Дёмшин</w:t>
      </w:r>
    </w:p>
    <w:p>
      <w:pPr>
        <w:pStyle w:val="Normal"/>
        <w:spacing w:before="0" w:after="200"/>
        <w:ind w:left="4963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ind w:left="4963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ind w:left="4963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ind w:left="4963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ind w:left="4963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ind w:left="4963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ind w:left="4963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ind w:left="4963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ind w:left="4963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ind w:left="4963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ind w:left="4963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ind w:left="4963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ind w:left="4963" w:hanging="0"/>
        <w:contextualSpacing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pacing w:before="0" w:after="200"/>
        <w:ind w:left="4963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4254" w:firstLine="709"/>
        <w:contextualSpacing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spacing w:before="0" w:after="200"/>
        <w:ind w:left="4963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4963" w:hanging="0"/>
        <w:contextualSpacing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before="0" w:after="200"/>
        <w:ind w:left="4963" w:hanging="0"/>
        <w:contextualSpacing/>
        <w:rPr>
          <w:sz w:val="24"/>
          <w:szCs w:val="24"/>
        </w:rPr>
      </w:pPr>
      <w:r>
        <w:rPr>
          <w:sz w:val="24"/>
          <w:szCs w:val="24"/>
        </w:rPr>
        <w:t>Лебяжского района</w:t>
      </w:r>
    </w:p>
    <w:p>
      <w:pPr>
        <w:pStyle w:val="Normal"/>
        <w:spacing w:before="0" w:after="200"/>
        <w:ind w:left="4963" w:hanging="0"/>
        <w:contextualSpacing/>
        <w:rPr>
          <w:sz w:val="24"/>
          <w:szCs w:val="24"/>
        </w:rPr>
      </w:pPr>
      <w:r>
        <w:rPr>
          <w:sz w:val="24"/>
          <w:szCs w:val="24"/>
        </w:rPr>
        <w:t>от 01.06.2017      № 255</w:t>
      </w:r>
    </w:p>
    <w:p>
      <w:pPr>
        <w:pStyle w:val="Normal"/>
        <w:spacing w:before="720" w:after="0"/>
        <w:jc w:val="center"/>
        <w:rPr/>
      </w:pPr>
      <w:r>
        <w:rPr>
          <w:b/>
          <w:bCs/>
          <w:sz w:val="24"/>
          <w:szCs w:val="24"/>
        </w:rPr>
        <w:t>СОСТАВ</w:t>
      </w:r>
    </w:p>
    <w:p>
      <w:pPr>
        <w:pStyle w:val="Normal"/>
        <w:spacing w:before="0" w:after="72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комиссии </w:t>
      </w:r>
      <w:r>
        <w:rPr>
          <w:rFonts w:eastAsia="Calibri"/>
          <w:b/>
          <w:bCs/>
          <w:sz w:val="24"/>
          <w:szCs w:val="24"/>
        </w:rPr>
        <w:t xml:space="preserve"> по выбору земельных участков на территории Лебяжского района</w:t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310"/>
        <w:gridCol w:w="5635"/>
      </w:tblGrid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КС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Вячеслав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ый заместитель главы администрации Лебяжского района, начальник управления по строительству и жизнеобеспечению, председатель комиссии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АГОДАТСК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Фед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управления по распоряжению имуществом и земельными ресурсами администрации Лебяжского района, заместитель председателя комиссии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Ц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специалист по земельным вопросам управления по распоряжению имуществом и земельными ресурсами администрации Лебяжского района, секретарь комиссии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ОШ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Александров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в случае предоставления земельных участков на территории Ветошкинского сельского поселения)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администрации Ветошкинского сельского поселения Лебяжского района (по согласованию)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 межмуниципального отдела по Лебяжскому, Уржумскому районам  Управления Росреестра по Кировской области (по согласованию)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меститель начальника  центра МЦТЭТ г. Советска (по согласованию)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 Герм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чальник Лебяжских  районных электросетей  (по согласованию)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НИЦ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Анатольевич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в случае предоставления земельных участков на территории Лажского сельского поселения)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Лажского сельского поселения Лебяжского района (по согласованию)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Х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Александров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в случае предоставления земельных участков на территории Михеевского сельского поселения)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администрации Михеевского сельского поселения Лебяжского района (по согласованию)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Аркад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начальника управления по строительству и жизнеобеспечению, заведующий сектором архитектуры и градостроительства администрации Лебяжского района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З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Геннад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ектора государственной поддержки сельского хозяйства администрации Лебяжского района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Н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 Борисович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в случае предоставления земельных участков в охранных зонах волоконно-оптических линий связи)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транспортного центра технической эксплуатации телекоммуникации открытого акционерного общества  «Ростелеком» Кировского филиала (по согласованию)</w:t>
            </w:r>
          </w:p>
        </w:tc>
      </w:tr>
    </w:tbl>
    <w:p>
      <w:pPr>
        <w:pStyle w:val="Normal"/>
        <w:spacing w:lineRule="atLeast" w:line="20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079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200" w:before="0" w:after="20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_________</w:t>
      </w:r>
    </w:p>
    <w:p>
      <w:pPr>
        <w:pStyle w:val="Normal"/>
        <w:spacing w:before="0" w:after="200"/>
        <w:ind w:left="4963" w:hanging="0"/>
        <w:contextualSpacing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spacing w:before="0" w:after="200"/>
        <w:ind w:left="4963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4254" w:firstLine="709"/>
        <w:contextualSpacing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spacing w:before="0" w:after="200"/>
        <w:ind w:left="4963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4963" w:hanging="0"/>
        <w:contextualSpacing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before="0" w:after="200"/>
        <w:ind w:left="4963" w:hanging="0"/>
        <w:contextualSpacing/>
        <w:rPr>
          <w:sz w:val="24"/>
          <w:szCs w:val="24"/>
        </w:rPr>
      </w:pPr>
      <w:r>
        <w:rPr>
          <w:sz w:val="24"/>
          <w:szCs w:val="24"/>
        </w:rPr>
        <w:t>Лебяжского района</w:t>
      </w:r>
    </w:p>
    <w:p>
      <w:pPr>
        <w:pStyle w:val="Normal"/>
        <w:spacing w:before="0" w:after="200"/>
        <w:ind w:left="4963" w:hanging="0"/>
        <w:contextualSpacing/>
        <w:rPr>
          <w:sz w:val="24"/>
          <w:szCs w:val="24"/>
        </w:rPr>
      </w:pPr>
      <w:r>
        <w:rPr>
          <w:sz w:val="24"/>
          <w:szCs w:val="24"/>
        </w:rPr>
        <w:t>от  01.06.2017       №255</w:t>
      </w:r>
    </w:p>
    <w:p>
      <w:pPr>
        <w:pStyle w:val="Normal"/>
        <w:spacing w:before="7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spacing w:before="0" w:after="720"/>
        <w:jc w:val="center"/>
        <w:rPr/>
      </w:pPr>
      <w:r>
        <w:rPr>
          <w:b/>
          <w:bCs/>
          <w:sz w:val="24"/>
          <w:szCs w:val="24"/>
        </w:rPr>
        <w:t xml:space="preserve">о комиссии </w:t>
      </w:r>
      <w:r>
        <w:rPr>
          <w:rFonts w:eastAsia="Calibri"/>
          <w:b/>
          <w:sz w:val="24"/>
          <w:szCs w:val="24"/>
        </w:rPr>
        <w:t xml:space="preserve"> по выбору земельных участков на территории Лебяжского района</w:t>
      </w:r>
      <w:r>
        <w:rPr>
          <w:b/>
          <w:bCs/>
          <w:sz w:val="24"/>
          <w:szCs w:val="24"/>
        </w:rPr>
        <w:t xml:space="preserve"> </w:t>
      </w:r>
    </w:p>
    <w:p>
      <w:pPr>
        <w:pStyle w:val="ConsPlusNormal"/>
        <w:widowControl/>
        <w:spacing w:lineRule="auto" w:line="360" w:before="240" w:after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Комиссия по выбору земельных участков на территории Лебяжского района (далее - Комиссия) создается при администрации Лебяжского района с целью рассмотрения возможности выбора земельных участков и оперативного решения вопросов о предоставлении физическим и юридическим лицам земельных участков для строительства и целей, не связанных со строительством, а также для принятия решения о выставлении земельных участков на торги, в том числе по инициативе администрации район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омиссия осуществляет свою деятельность во взаимодействии с органами государственной власти, органами местного самоуправления, а также физическими и юридическими лицами.</w:t>
      </w:r>
    </w:p>
    <w:p>
      <w:pPr>
        <w:pStyle w:val="Formattext"/>
        <w:spacing w:lineRule="auto" w:line="360" w:before="0" w:after="0"/>
        <w:ind w:firstLine="709"/>
        <w:jc w:val="both"/>
        <w:rPr/>
      </w:pPr>
      <w:r>
        <w:rPr/>
        <w:t>1.3</w:t>
      </w:r>
      <w:r>
        <w:rPr>
          <w:rFonts w:eastAsia="Calibri"/>
        </w:rPr>
        <w:t xml:space="preserve"> Комиссия руководствуется действующим законодательством Российской Федерации и Кировской области, правовыми актами органов местного самоуправления Лебяжского района, Правилами землепользования и застройки сельских поселений, а также настоящим Положение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Состав Комиссии утверждается администрацией Лебяжского района.</w:t>
      </w:r>
    </w:p>
    <w:p>
      <w:pPr>
        <w:pStyle w:val="Normal"/>
        <w:spacing w:lineRule="auto" w:line="360" w:before="240" w:after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 w:before="240" w:after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Полномочия комиссии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Комиссия рассматривает на заседаниях обращения (заявления) физических и юридических лиц по вопросам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земельных участков, расположенных на территории Лебяжского район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ачи разрешения на использование земель или земельных участков, расположенных на территории Лебяжского района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лючения соглашения об установлении сервитута в отношении земельных участков (частей земельных участков), расположенных на территории Лебяжского района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лючения соглашения о перераспределении земельных участков, расположенных на территории Лебяжского района, и земельных участков,  находящихся в частной собственности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ого согласования предоставления земельных участков, расположенных на территории Лебяжского района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я земельных участков в безвозмездное пользование физическим и юридическим лицам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я земельных участков в постоянное (бессрочное) пользование, за исключением предоставления земельных участков под зданиями, сооружениями собственникам данных зданий, сооружений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я земельных участков в аренду для сенокошения и выпаса скота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иным вопросам, связанным с использованием земель или земельных участков, расположенных на территории Лебяж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2.2. По результатам рассмотрения обращения (заявления) Комиссия выносит на рассмотрение администрации Лебяжского района один из следующих вариантов решений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возможности либо невозможности предоставления земельных участков, расположенных на территории муниципального образова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о возможности либо невозможности выдачи разрешения на использование земель или земельных участков, расположенных на территории муниципального образования;   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озможности либо невозможности заключения соглашения об установлении сервитута в отношении земельных участков (частей земельных участков), расположенных на территории муниципального образования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озможности либо невозможности заключения соглашения о перераспределении земельных участков, расположенных на территории муниципального образования, и земельных участков,  находящихся в частной собственности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озможности либо невозможности предварительного согласования предоставления земельных участков, расположенных на территории муниципального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о возможности либо невозможности предоставления земельных участков в безвозмездное пользование физическим и юридическим лиц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о возможности либо невозможности предоставления земельных участков в постоянное (бессрочное) пользование, за исключением предоставления земельных участков под зданиями, сооружениями собственникам данных зданий, сооруж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о возможности либо невозможности предоставления земельных участков в аренду для сенокошения и выпаса ско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о возможности либо невозможности использования земельных участков по иным вопросам, связанным с использованием земель или земельных участков, расположенных на территории Лебяж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2.3. Решение Комиссии должно быть мотивированным и отображается в протоколе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2.4. Решение Комиссии оформляется протоколом, который после подписания всеми членами комиссии (лицами их замещающими) направляется для подписания председателю комиссии.</w:t>
      </w:r>
    </w:p>
    <w:p>
      <w:pPr>
        <w:pStyle w:val="Normal"/>
        <w:spacing w:lineRule="auto" w:line="360" w:before="240" w:after="240"/>
        <w:jc w:val="center"/>
        <w:rPr>
          <w:sz w:val="24"/>
          <w:szCs w:val="24"/>
        </w:rPr>
      </w:pPr>
      <w:r>
        <w:rPr>
          <w:sz w:val="24"/>
          <w:szCs w:val="24"/>
        </w:rPr>
        <w:t>3. Порядок работы Комисс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3.1. Для рассмотрения Комиссией обращения (заявления) физических и юридических лиц осуществляется подготовка всех необходимых документов для проведения заседания Комиссии, включая информацию о фактическом использовании земельного участка, функциональной зоне в соответствии с генеральным планом, территориальной зоне и видах разрешенного использования в соответствии с правилами землепользования и застройки, имеющимися ограничениями в использовании, ранее рассмотренных заявлениях (обращениях) по земельному участ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3.2. Работа Комиссии осуществляется путем личного участия ее членов в засед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3.3. Председатель Комиссии осуществляет общее руководство работы Комиссии, председательствует на ней, контролирует исполнение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3.4. Заседания Комиссии проводятся два раза в месяц - 2-я и 4-я среда каждого месяца, в 13 часов 30 минут. Приглашение членов Комиссии осуществляется секретарём комиссии не менее чем за 1 рабочий день до даты заседа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Заседание Комиссии ведет председатель, а в его отсутствие или по его поручению заместитель председателя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3.6. Если при рассмотрении вопроса у одного или нескольких членов Комиссии имеются возражения, комиссия принимает решение голосованием. При наличии равного числа голосов «за» и «против» решение принимает председатель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3.7. При отсутствии возражений членов Комиссии принимается  решение по рассматриваемому вопросу большинством гол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3.8. Комиссия правомочна принимать решения, если на заседании </w:t>
      </w:r>
      <w:r>
        <w:rPr>
          <w:spacing w:val="-2"/>
          <w:sz w:val="24"/>
          <w:szCs w:val="24"/>
        </w:rPr>
        <w:t>присутствует не менее половины от общего числа ее членов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240" w:after="240"/>
        <w:jc w:val="center"/>
        <w:rPr>
          <w:sz w:val="24"/>
          <w:szCs w:val="24"/>
        </w:rPr>
      </w:pPr>
      <w:r>
        <w:rPr>
          <w:sz w:val="24"/>
          <w:szCs w:val="24"/>
        </w:rPr>
        <w:t>4. Протокол заседания Комисс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4.1. Проведение заседаний Комиссии и ее решения оформляются протоколом заседания Комиссии, который подписывается всеми членами комисси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 протоколе указываются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протокола и дата проведения заседания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исок членов Комиссии, присутствующих на заседании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исок лиц, приглашенных на заседание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естка заседания Комиссии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рассматриваемых вопросов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я, принятые по результатам рассмотрения вопросов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голосования по рассмотренным вопросам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ое мнение и мотивированные возражения членов Комиссии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и замечания членов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4.3. Протокол заседания Комиссии находится на ответственном хранении в управлении по распоряжению имуществом и земельными ресурсами администрации Лебяжского района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07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6">
    <w:name w:val="Название объекта"/>
    <w:basedOn w:val="Normal"/>
    <w:next w:val="Normal"/>
    <w:qFormat/>
    <w:pPr/>
    <w:rPr>
      <w:szCs w:val="24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3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31">
    <w:name w:val="Обычный + 13 пт"/>
    <w:basedOn w:val="Normal"/>
    <w:qFormat/>
    <w:pPr>
      <w:jc w:val="both"/>
    </w:pPr>
    <w:rPr>
      <w:sz w:val="26"/>
      <w:szCs w:val="26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b/>
    </w:rPr>
  </w:style>
  <w:style w:type="paragraph" w:styleId="Aacao1cionooiii">
    <w:name w:val="Aacao1 c ionooiii"/>
    <w:basedOn w:val="Normal"/>
    <w:qFormat/>
    <w:pPr>
      <w:suppressAutoHyphens w:val="true"/>
      <w:spacing w:lineRule="exact" w:line="360" w:before="0" w:after="60"/>
      <w:ind w:firstLine="709"/>
      <w:jc w:val="both"/>
    </w:pPr>
    <w:rPr>
      <w:rFonts w:ascii="Calibri" w:hAnsi="Calibri" w:eastAsia="Calibri" w:cs="Calibri"/>
      <w:lang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02:00Z</dcterms:created>
  <dc:creator>0702</dc:creator>
  <dc:description/>
  <cp:keywords/>
  <dc:language>en-US</dc:language>
  <cp:lastModifiedBy>u0801</cp:lastModifiedBy>
  <cp:lastPrinted>2017-06-02T10:31:00Z</cp:lastPrinted>
  <dcterms:modified xsi:type="dcterms:W3CDTF">2017-06-02T07:31:00Z</dcterms:modified>
  <cp:revision>8</cp:revision>
  <dc:subject/>
  <dc:title>АДМИНИСТРАЦИЯ ЛЕБЯЖСКОГО РАЙОНА</dc:title>
</cp:coreProperties>
</file>